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436857913"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2028032273"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814606531"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524964683"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700081374"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449233115"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